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 xml:space="preserve">CHEMISTRY 2.4 </w:t>
      </w:r>
      <w:r>
        <w:rPr>
          <w:b/>
          <w:sz w:val="32"/>
        </w:rPr>
        <w:tab/>
        <w:tab/>
        <w:tab/>
        <w:tab/>
        <w:tab/>
        <w:t>Name:</w:t>
      </w:r>
      <w:r>
        <w:rPr>
          <w:b/>
          <w:sz w:val="32"/>
          <w:u w:val="single"/>
        </w:rPr>
        <w:t xml:space="preserve"> </w:t>
        <w:tab/>
        <w:tab/>
        <w:tab/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WORKSHEET FIVE </w:t>
        <w:tab/>
        <w:tab/>
        <w:t xml:space="preserve"> </w:t>
      </w:r>
      <w:r>
        <w:rPr>
          <w:b/>
          <w:bCs/>
          <w:sz w:val="28"/>
          <w:u w:val="single"/>
        </w:rPr>
        <w:t>BONDING CONTINUED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1.</w:t>
        <w:tab/>
        <w:t>The oxides of the third period are shown below with their melting poi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02"/>
        <w:gridCol w:w="1003"/>
        <w:gridCol w:w="1003"/>
        <w:gridCol w:w="1003"/>
        <w:gridCol w:w="1003"/>
        <w:gridCol w:w="1003"/>
        <w:gridCol w:w="1003"/>
      </w:tblGrid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bstance formu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lting point (</w:t>
            </w:r>
            <w:r>
              <w:rPr>
                <w:b/>
                <w:bCs/>
                <w:sz w:val="24"/>
                <w:szCs w:val="24"/>
                <w:vertAlign w:val="superscript"/>
              </w:rPr>
              <w:t>o</w:t>
            </w:r>
            <w:r>
              <w:rPr>
                <w:b/>
                <w:bCs/>
                <w:sz w:val="24"/>
                <w:szCs w:val="24"/>
              </w:rPr>
              <w:t>C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4"/>
          <w:szCs w:val="24"/>
        </w:rPr>
        <w:t>(a)</w:t>
        <w:tab/>
        <w:t>Describe the observed trend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b)</w:t>
        <w:tab/>
        <w:t>Discuss this trend in terms of the nature of the bonding in each oxide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  <w:tab/>
        <w:t>Name the type of bond formed between atoms of: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a)</w:t>
        <w:tab/>
        <w:t>copper and chlorine</w:t>
        <w:tab/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b)</w:t>
        <w:tab/>
        <w:t>carbon and oxygen</w:t>
        <w:tab/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c)</w:t>
        <w:tab/>
        <w:t>carbon and silicon</w:t>
        <w:tab/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(d)</w:t>
        <w:tab/>
        <w:t>magnesium and sulfur</w:t>
        <w:tab/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  <w:tab/>
        <w:t>Explain why the elements that are in group 18 of the periodic table do not form compounds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  <w:tab/>
        <w:t>Explain why metals generally react to form positive ions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</w:t>
        <w:tab/>
        <w:t>Draw Lewis structures for the following 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429895</wp:posOffset>
                </wp:positionV>
                <wp:extent cx="2523490" cy="1494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AU"/>
                              </w:rPr>
                              <w:t>N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  <w:lang w:val="en-AU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en-AU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17.7pt;mso-wrap-distance-left:9.05pt;mso-wrap-distance-right:9.05pt;mso-wrap-distance-top:0pt;mso-wrap-distance-bottom:0pt;margin-top:3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AU"/>
                        </w:rPr>
                        <w:t>NH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bscript"/>
                          <w:lang w:val="en-AU"/>
                        </w:rPr>
                        <w:t>4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  <w:lang w:val="en-AU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429895</wp:posOffset>
                </wp:positionV>
                <wp:extent cx="25234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AU"/>
                              </w:rPr>
                              <w:t>O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en-AU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17.7pt;mso-wrap-distance-left:9.05pt;mso-wrap-distance-right:9.05pt;mso-wrap-distance-top:0pt;mso-wrap-distance-bottom:0pt;margin-top:33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AU"/>
                        </w:rPr>
                        <w:t>OH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  <w:lang w:val="en-AU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</w:t>
        <w:tab/>
        <w:t>The molecules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and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both consist of a central atom with three other atoms bonded to it </w:t>
        <w:tab/>
        <w:t xml:space="preserve">covalently. In spite of this similarity, the shapes and bond angles of the two molecules are quite </w:t>
        <w:tab/>
        <w:t>different.  With the aid of labelled diagrams discuss the reasons for th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.</w:t>
        <w:tab/>
        <w:t>Explain why B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is trigonal planar while C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is tetrahedral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22:24:00Z</dcterms:created>
  <dc:creator>Authorized HP Customer</dc:creator>
  <dc:description/>
  <dc:language>en-US</dc:language>
  <cp:lastModifiedBy>Authorized HP Customer</cp:lastModifiedBy>
  <dcterms:modified xsi:type="dcterms:W3CDTF">2005-07-01T02:26:00Z</dcterms:modified>
  <cp:revision>3</cp:revision>
  <dc:subject/>
  <dc:title>CHEMISTRY 2</dc:title>
</cp:coreProperties>
</file>